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4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4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1"/>
        <w:gridCol w:w="5533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"Шацк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ская область, г. Шацк, ул. Революционная, 39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Зубова Полян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Зубова Поляна Республика Мордовия, ул. Паркова, 4А/2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ая автостанция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Спасский р-н, г. Спасск, ул. Ленина, 4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1679"/>
        <w:gridCol w:w="2551"/>
        <w:gridCol w:w="572"/>
        <w:gridCol w:w="8"/>
        <w:gridCol w:w="4514"/>
        <w:gridCol w:w="7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рошилов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Шишкин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хоз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орин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яна, Зубово-Полянский район, Республика Мордовия</w:t>
            </w:r>
          </w:p>
        </w:tc>
      </w:tr>
      <w:tr>
        <w:trPr>
          <w:trHeight w:val="82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арков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3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гор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одгорное, сельское поселение Подгорненский сельсовет, Мокшанский район, Пензенская область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3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4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77"/>
        <w:gridCol w:w="1398"/>
        <w:gridCol w:w="2126"/>
      </w:tblGrid>
      <w:tr>
        <w:trPr>
          <w:trHeight w:val="37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547"/>
        <w:gridCol w:w="1558"/>
        <w:gridCol w:w="1560"/>
        <w:gridCol w:w="1560"/>
        <w:gridCol w:w="1711"/>
        <w:gridCol w:w="1831"/>
      </w:tblGrid>
      <w:tr>
        <w:trPr>
          <w:trHeight w:val="29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4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0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3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9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5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7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5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6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4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0:00Z</dcterms:created>
  <dc:creator/>
  <dc:description/>
  <dc:language>en-US</dc:language>
  <cp:lastModifiedBy/>
  <dcterms:modified xsi:type="dcterms:W3CDTF">2017-09-19T14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